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ótka Logika Portalu Ea</w:t>
        <w:tab/>
        <w:tab/>
        <w:tab/>
        <w:tab/>
        <w:tab/>
        <w:tab/>
        <w:tab/>
        <w:tab/>
        <w:t xml:space="preserve">            29.04.05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Założenie:</w:t>
      </w:r>
    </w:p>
    <w:p>
      <w:pPr>
        <w:pStyle w:val="Normal"/>
        <w:rPr>
          <w:color w:val="000000"/>
        </w:rPr>
      </w:pPr>
      <w:r>
        <w:rPr>
          <w:color w:val="000000"/>
        </w:rPr>
        <w:t>Portal ma być praktyczny indywidualnie i społeczni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ortal ma zainteresować potencjalnie każdego Internautę, większość szuka informacji, nieliczni ją publikują. Portal musi mieć walory intratne również dla biznes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Jak zaspokoić użytkowników ? Co ich przyciągnie? Co przyciągnie biznes (oprócz reklamodawcy)</w:t>
        <w:br/>
        <w:t>Jak obu połączyć w interesie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Z początku każdy publikujący wybiera nazwę dla swojego Parku Nazwy i ma go w wyłączną opiekę (nie zarządzanie treścią). Nazwą PN jest  słowo, temat, tytuł, fraza .</w:t>
      </w:r>
    </w:p>
    <w:p>
      <w:pPr>
        <w:pStyle w:val="Normal"/>
        <w:ind w:left="708" w:hanging="0"/>
        <w:rPr/>
      </w:pPr>
      <w:r>
        <w:rPr>
          <w:color w:val="000000"/>
        </w:rPr>
        <w:t>Np.: Nokia, Allegro.pl, Morze Bałtyckie, sterownik deskjet f2280 XP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Sortuje wyniki Google i zawartość innych portali i zbiera linki, fotki, teksty itp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Publikowana treść ma być z życia wzięta: </w:t>
      </w:r>
      <w:r>
        <w:rPr>
          <w:b/>
          <w:color w:val="000000"/>
        </w:rPr>
        <w:t>praktyczna i aktualna</w:t>
      </w:r>
      <w:r>
        <w:rPr>
          <w:color w:val="000000"/>
        </w:rPr>
        <w:t xml:space="preserve"> - to jedyny wymóg po to aby użytkownik mógł sobie poradzić z jej edycją. W dużej części sprowadza się to do linkowania i cytowania = ręczne przesiewanie informacji www w tym wyników wyszukiwania wyszukiwarek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color w:val="000000"/>
        </w:rPr>
        <w:tab/>
        <w:t>mamy więc</w:t>
      </w:r>
      <w:r>
        <w:rPr>
          <w:b/>
          <w:color w:val="000000"/>
        </w:rPr>
        <w:t xml:space="preserve"> Park Nazwy, opiekuna </w:t>
      </w:r>
      <w:r>
        <w:rPr>
          <w:color w:val="000000"/>
        </w:rPr>
        <w:t>i merytorycznie</w:t>
      </w:r>
      <w:r>
        <w:rPr>
          <w:b/>
          <w:color w:val="000000"/>
        </w:rPr>
        <w:t xml:space="preserve"> prostą treść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/>
      </w:pPr>
      <w:r>
        <w:rPr>
          <w:color w:val="000000"/>
        </w:rPr>
        <w:tab/>
        <w:t xml:space="preserve">= </w:t>
      </w:r>
      <w:r>
        <w:rPr>
          <w:b/>
          <w:color w:val="000000"/>
        </w:rPr>
        <w:t>jeśli wyniki wyszukiwania zostaną dodatkowo przeszukane przez człowieka</w:t>
      </w:r>
      <w:r>
        <w:rPr>
          <w:color w:val="000000"/>
        </w:rPr>
        <w:t xml:space="preserve"> za </w:t>
        <w:tab/>
        <w:t>najbardziej reprezentatywnymi (widget TOPlinki) to będą chętnie odwiedzan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Opiekun jak i zwykły szukający użytkownik za każdy wpis (ruch) otrzymuje punkty, które mogą się przełożyć na wygrane i pieniądze.Punkty otrzymuje za wpis linki, fotki, treści, komentarza oraz ocenę treści, opiekuna, nazwy. Ocena jest formą zdobywania punktów dodatnich bądź ujemn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b/>
          <w:color w:val="000000"/>
        </w:rPr>
        <w:tab/>
        <w:t xml:space="preserve">= funkcją punktacji </w:t>
      </w:r>
      <w:r>
        <w:rPr>
          <w:color w:val="000000"/>
        </w:rPr>
        <w:t>i stojącej za tym</w:t>
      </w:r>
      <w:r>
        <w:rPr>
          <w:b/>
          <w:color w:val="000000"/>
        </w:rPr>
        <w:t xml:space="preserve"> odpłatności </w:t>
      </w:r>
      <w:r>
        <w:rPr>
          <w:color w:val="000000"/>
        </w:rPr>
        <w:t>jest</w:t>
      </w:r>
      <w:r>
        <w:rPr>
          <w:b/>
          <w:color w:val="000000"/>
        </w:rPr>
        <w:t xml:space="preserve"> motywacja do działania</w:t>
      </w:r>
      <w:r>
        <w:rPr>
          <w:color w:val="000000"/>
        </w:rPr>
        <w:t xml:space="preserve"> oraz wpływ </w:t>
        <w:tab/>
        <w:t xml:space="preserve">na </w:t>
      </w:r>
      <w:r>
        <w:rPr>
          <w:b/>
          <w:color w:val="000000"/>
        </w:rPr>
        <w:t>poprawę jakości treści</w:t>
      </w:r>
      <w:r>
        <w:rPr>
          <w:color w:val="000000"/>
        </w:rPr>
        <w:t xml:space="preserve"> i samoregulacji portalu</w:t>
        <w:br/>
        <w:tab/>
        <w:t xml:space="preserve">= zarabianie </w:t>
      </w:r>
      <w:r>
        <w:rPr>
          <w:b/>
          <w:color w:val="000000"/>
        </w:rPr>
        <w:t>przyciąga</w:t>
      </w:r>
      <w:r>
        <w:rPr>
          <w:color w:val="000000"/>
        </w:rPr>
        <w:br/>
        <w:tab/>
        <w:t xml:space="preserve">= miejsce </w:t>
      </w:r>
      <w:r>
        <w:rPr>
          <w:b/>
          <w:color w:val="000000"/>
        </w:rPr>
        <w:t>wyróżnia</w:t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 xml:space="preserve">= </w:t>
      </w:r>
      <w:r>
        <w:rPr>
          <w:color w:val="000000"/>
        </w:rPr>
        <w:t>odwiedzający mój PN, komunikują się ze mną i</w:t>
      </w:r>
      <w:r>
        <w:rPr>
          <w:b/>
          <w:color w:val="000000"/>
        </w:rPr>
        <w:t xml:space="preserve"> nawiązuję ciekawe kontak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Treść dotyczy wszystkiego ale szczególnie trentowych produktów, usług, marek, firm, portali internetowych (domen), problemów, ulic, sklepów, i wszystkiego co związane z hobby, filmem, muzyką, sportem </w:t>
      </w:r>
    </w:p>
    <w:p>
      <w:pPr>
        <w:pStyle w:val="Normal"/>
        <w:ind w:left="360" w:hanging="0"/>
        <w:rPr/>
      </w:pPr>
      <w:r>
        <w:rPr>
          <w:color w:val="000000"/>
        </w:rPr>
        <w:br/>
        <w:tab/>
        <w:t xml:space="preserve">= każdy temat to osobna strona Parku. </w:t>
      </w:r>
    </w:p>
    <w:p>
      <w:pPr>
        <w:pStyle w:val="Normal"/>
        <w:ind w:left="720" w:hanging="0"/>
        <w:rPr/>
      </w:pPr>
      <w:r>
        <w:rPr>
          <w:color w:val="000000"/>
        </w:rPr>
        <w:t>= zamiast klasy w nasza-klasa.pl mamy więc Park Nazwy i one skupiają zainteresowanych tematem, czy to hobbystycznie czy zawodowo. Tworzą się grupy zainteresowanych. Nazwy nie mogą się dublować.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000000"/>
        </w:rPr>
        <w:tab/>
        <w:t>= mamy więc precyzyjną treść, wyselekcjonowanych użytkownik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Parki nazw to wizytówki produktów, firm, marek itp. Można je na bieżąco oceniać, komentować, przeprowadzać sondy, ankiety itp. (wszystkie czynności są punktowane) Portal jest </w:t>
      </w:r>
      <w:r>
        <w:rPr>
          <w:b/>
          <w:color w:val="000000"/>
        </w:rPr>
        <w:t>zarejestrowanym wydawnictwem</w:t>
      </w:r>
      <w:r>
        <w:rPr>
          <w:color w:val="000000"/>
        </w:rPr>
        <w:t xml:space="preserve"> a więc opiekun pełni rolę dziennikarza czasopisma "Park Nazwy " – może swobodnie pisać</w:t>
        <w:br/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>= tworzy się baza opiniotwórcza</w:t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>= tworzy się baza budowy relacji biznesu z konsumentem</w:t>
      </w:r>
      <w:r>
        <w:rPr>
          <w:color w:val="000000"/>
        </w:rPr>
        <w:t xml:space="preserve">. Firmom zależy na dobrym </w:t>
        <w:tab/>
        <w:t>wizerunku. Posiadanie opłaconej wizytówki /wek jest priorytet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Użytkownik jest pojedynczy, wiemy w jakim jest wieku, płci, znamy lokalizację. Osiągamy te dane poprzez pierwszą płatność a docelowo przez autoryzację. A ponieważ jego obecność w serwisie jest zawsze związana z jakimś tematem - wiadomo też czym się aktualnie interesuje.</w:t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>= reklamodawca jest zainteresowany dotarciem do takiego użytkownika</w:t>
      </w:r>
      <w:r>
        <w:rPr>
          <w:color w:val="00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 xml:space="preserve">Opiekun Parku Nazwy zarabia za oglądalność i dobrą ocenę treści i siebie. Im lepiej opracowany i oceniony Park tym wyższa punktacja i korzyść. 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000000"/>
        </w:rPr>
        <w:tab/>
        <w:t>= Popularność pojedynczych Parków przekłada się na popularność całego serwis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color w:val="000000"/>
        </w:rPr>
        <w:t>Zyski</w:t>
      </w:r>
      <w:r>
        <w:rPr>
          <w:color w:val="000000"/>
        </w:rPr>
        <w:t xml:space="preserve"> portalu (blisko </w:t>
      </w:r>
      <w:r>
        <w:rPr>
          <w:b/>
          <w:color w:val="000000"/>
        </w:rPr>
        <w:t>całe 100%)</w:t>
      </w:r>
      <w:r>
        <w:rPr>
          <w:color w:val="000000"/>
        </w:rPr>
        <w:t xml:space="preserve"> są rozdzielane </w:t>
      </w:r>
      <w:r>
        <w:rPr>
          <w:b/>
          <w:color w:val="000000"/>
        </w:rPr>
        <w:t>po połowie</w:t>
      </w:r>
      <w:r>
        <w:rPr>
          <w:color w:val="000000"/>
        </w:rPr>
        <w:t xml:space="preserve"> do użytkowników za punktację i w połowie na wspólne cele wybrane przez grupy użytkowników (pkt.4).</w:t>
        <w:br/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 xml:space="preserve">= </w:t>
      </w:r>
      <w:r>
        <w:rPr>
          <w:color w:val="000000"/>
        </w:rPr>
        <w:t>To jest</w:t>
      </w:r>
      <w:r>
        <w:rPr>
          <w:b/>
          <w:color w:val="000000"/>
        </w:rPr>
        <w:t xml:space="preserve"> mój portal </w:t>
      </w:r>
      <w:r>
        <w:rPr>
          <w:color w:val="000000"/>
        </w:rPr>
        <w:t>skoro</w:t>
      </w:r>
      <w:r>
        <w:rPr>
          <w:b/>
          <w:color w:val="000000"/>
        </w:rPr>
        <w:t xml:space="preserve"> pieniądze z reklamy </w:t>
      </w:r>
      <w:r>
        <w:rPr>
          <w:color w:val="000000"/>
        </w:rPr>
        <w:t>trafiają</w:t>
      </w:r>
      <w:r>
        <w:rPr>
          <w:b/>
          <w:color w:val="000000"/>
        </w:rPr>
        <w:t xml:space="preserve"> do mnie. </w:t>
      </w:r>
      <w:r>
        <w:rPr>
          <w:color w:val="000000"/>
        </w:rPr>
        <w:t xml:space="preserve">Inne spojrzenie na </w:t>
        <w:tab/>
        <w:t>reklamę.</w:t>
      </w:r>
      <w:r>
        <w:rPr>
          <w:b/>
          <w:color w:val="000000"/>
        </w:rPr>
        <w:t xml:space="preserve"> </w:t>
      </w:r>
      <w:r>
        <w:rPr>
          <w:color w:val="000000"/>
        </w:rPr>
        <w:t>Reklama będzie</w:t>
      </w:r>
      <w:r>
        <w:rPr>
          <w:b/>
          <w:color w:val="000000"/>
        </w:rPr>
        <w:t xml:space="preserve"> skuteczniejsza </w:t>
      </w:r>
      <w:r>
        <w:rPr>
          <w:color w:val="000000"/>
        </w:rPr>
        <w:t>bo obieg kapitału jest zamknięty</w:t>
      </w:r>
      <w:r>
        <w:rPr>
          <w:b/>
          <w:color w:val="000000"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  <w:color w:val="000000"/>
        </w:rPr>
        <w:br/>
        <w:tab/>
        <w:tab/>
        <w:t>&gt; użytkownik &gt; reklama &gt; POI &gt; zapłata dla użytkownika 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Duży nacisk kładziemy na powstanie licznej i przeszkolonej grupy moderatorów. Są to przeszkoleni pracownicy, zarabiający na zdalnej pomocy innym. Podzieleni na tema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Innym priorytetem jest występowanie licznych konkursów rzeczowych jako alternatywy do płatności.</w:t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  <w:br/>
        <w:t>= osobiste wsparcie użytkownika.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entrala portalu jest jawna i otwarta. Wiadomo, kto jest w jakim miejscu, ile zarabia, na co portal planuje wydać pieniądze. można zagłosować za inną opcją, przydzieleniem pieniędzy innych środków, przeprowadzeniem kolejnego konkurs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color w:val="000000"/>
        </w:rPr>
        <w:tab/>
        <w:t xml:space="preserve">= </w:t>
      </w:r>
      <w:r>
        <w:rPr>
          <w:color w:val="000000"/>
        </w:rPr>
        <w:t>POI</w:t>
      </w:r>
      <w:r>
        <w:rPr>
          <w:b/>
          <w:color w:val="000000"/>
        </w:rPr>
        <w:t xml:space="preserve"> budzi zaufanie</w:t>
      </w:r>
    </w:p>
    <w:sectPr>
      <w:headerReference w:type="default" r:id="rId2"/>
      <w:type w:val="nextPage"/>
      <w:pgSz w:w="11906" w:h="16838"/>
      <w:pgMar w:left="1080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Krótka logika portalu PO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23:03:00Z</dcterms:created>
  <dc:creator>EA</dc:creator>
  <dc:description/>
  <cp:keywords/>
  <dc:language>en-US</dc:language>
  <cp:lastModifiedBy>ea</cp:lastModifiedBy>
  <dcterms:modified xsi:type="dcterms:W3CDTF">2010-03-21T14:18:00Z</dcterms:modified>
  <cp:revision>5</cp:revision>
  <dc:subject/>
  <dc:title>Krótka Logika Portalu Ea</dc:title>
</cp:coreProperties>
</file>